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7415920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1.07.2025                                                                                               № 5580-77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О «СПОРТИВНИЙ КЛУБ «СТРОНГ ФАКТОРІ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ГО «СПОРТИВНИЙ КЛУБ «СТРОНГ ФАКТОРІ» від 25.06.2025 №04 (вх. №12.1-08/2/5374 від 03.07.2025) щодо надання в оренду нежитлового приміщення КЗ «СК «Академія спорту»,яке розташоване за адресою: вул. Шевченка, 14, м. Буча, загальною площею 2211,45 кв. м, для проведення навчально-тренувальних занять та змагань з волейболу, враховуючи згоду балансоутримувача відділу молоді та спорту Бучанської міської ради від 03.07.2025 №01-05/200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СПОРТИВНИЙ КЛУБ «СТРОНГ ФАКТОРІ» частину нежитлового приміщення  КЗ «СК «Академія спорту», загальною площею 2211,45 кв. м, що розташоване за адресою: вул. Шевченка, 14, м. Буча, строком на: вересень 2025 – червень 2026, з індивідуальним графіком, погодженим з балансоутримувачем: понеділок, середа, п’ятниця – 10:00 – 12:00 та 14:00-16:00 – 1488,9 кв. м; вівторок, четвер – 15:00 – 16:00 – 1488,9 кв. м, вівторок, четвер – 16:00 – 17:30 – 766,35 кв. м для проведення навчально-тренувальних занять та змагань з волейбу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7-14T07:26:00Z</dcterms:modified>
  <cp:revision>19</cp:revision>
  <dc:subject/>
  <dc:title>ПРОЕКТ</dc:title>
</cp:coreProperties>
</file>